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Normal"/>
        <w:ind w:left="9926" w:hanging="0"/>
        <w:jc w:val="center"/>
        <w:rPr>
          <w:caps/>
          <w:color w:val="000000"/>
          <w:sz w:val="28"/>
          <w:szCs w:val="28"/>
          <w:u w:val="single"/>
        </w:rPr>
      </w:pPr>
      <w:r>
        <w:rPr/>
        <w:t xml:space="preserve">   </w:t>
      </w:r>
      <w:r>
        <w:rPr/>
        <w:t xml:space="preserve">от </w:t>
      </w:r>
      <w:r>
        <w:rPr>
          <w:u w:val="single"/>
        </w:rPr>
        <w:t>22 ноября 2004 г.</w:t>
      </w:r>
      <w:r>
        <w:rPr/>
        <w:t xml:space="preserve"> № </w:t>
      </w:r>
      <w:r>
        <w:rPr>
          <w:u w:val="single"/>
        </w:rPr>
        <w:t>254</w:t>
      </w:r>
    </w:p>
    <w:p>
      <w:pPr>
        <w:pStyle w:val="Style13"/>
        <w:spacing w:lineRule="auto" w:line="240"/>
        <w:rPr>
          <w:caps w:val="false"/>
          <w:smallCaps w:val="false"/>
          <w:color w:val="000000"/>
          <w:sz w:val="16"/>
          <w:szCs w:val="28"/>
          <w:u w:val="single"/>
        </w:rPr>
      </w:pPr>
      <w:r>
        <w:rPr>
          <w:caps w:val="false"/>
          <w:smallCaps w:val="false"/>
          <w:color w:val="000000"/>
          <w:sz w:val="16"/>
          <w:szCs w:val="28"/>
          <w:u w:val="single"/>
        </w:rPr>
      </w:r>
    </w:p>
    <w:p>
      <w:pPr>
        <w:pStyle w:val="Style13"/>
        <w:spacing w:lineRule="auto" w:line="240"/>
        <w:rPr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СТАНДАРТ МЕДИЦИНСКОЙ ПОМОЩИ БОЛЬНЫМ АРТЕРИАЛЬНОЙ ГИПЕРТОНИЕЙ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пациента </w:t>
      </w:r>
    </w:p>
    <w:p>
      <w:pPr>
        <w:pStyle w:val="Heading4"/>
        <w:rPr/>
      </w:pPr>
      <w:r>
        <w:rPr>
          <w:b/>
          <w:bCs/>
        </w:rPr>
        <w:t>Категория возрастная:</w:t>
      </w:r>
      <w:r>
        <w:rPr/>
        <w:t xml:space="preserve"> взрослы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зологическая форма:</w:t>
      </w:r>
      <w:r>
        <w:rPr>
          <w:sz w:val="28"/>
          <w:szCs w:val="28"/>
        </w:rPr>
        <w:t xml:space="preserve"> артериальная гиперто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 по МКБ-10:</w:t>
      </w:r>
      <w:r>
        <w:rPr>
          <w:i/>
          <w:color w:val="000000"/>
          <w:sz w:val="28"/>
          <w:szCs w:val="28"/>
        </w:rPr>
        <w:t xml:space="preserve"> I1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аза:</w:t>
      </w:r>
      <w:r>
        <w:rPr>
          <w:sz w:val="28"/>
          <w:szCs w:val="28"/>
        </w:rPr>
        <w:t xml:space="preserve"> первичная диагности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дия:</w:t>
      </w:r>
      <w:r>
        <w:rPr>
          <w:sz w:val="28"/>
          <w:szCs w:val="28"/>
        </w:rPr>
        <w:t xml:space="preserve"> все стад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ложнение:</w:t>
      </w:r>
      <w:r>
        <w:rPr>
          <w:sz w:val="28"/>
          <w:szCs w:val="28"/>
        </w:rPr>
        <w:t xml:space="preserve"> любые осложнения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sz w:val="28"/>
          <w:szCs w:val="28"/>
        </w:rPr>
        <w:t>Условие оказания:</w:t>
      </w:r>
      <w:r>
        <w:rPr>
          <w:sz w:val="28"/>
          <w:szCs w:val="28"/>
        </w:rPr>
        <w:t xml:space="preserve"> амбулаторно-поликлиническая помощ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ДИАГНОСТИ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01.1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бор анамнеза и жалоб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1.10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изуальное исследование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1.10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альпация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1.10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куссия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1.10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ускультация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2.10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ение частоты сердцеби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2.12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пуль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2.26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тальм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03.016.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мочи общ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5.1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гистрация электрокардиограмм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5.10.00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9.05.0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уровня креатин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9.05.02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следование уровня глюко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9.05.02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следование уровня триглицерид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9.05.02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следование уровня холестерина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9.05.02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следование уровня липопротеинов низкой плотности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1.12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2.01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ение массы т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2.03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ение ро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2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ение частоты дых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2.12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4.10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хокарди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9.28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белка в моч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01.023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ем (осмотр, консультация) врача-невропатолог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03.016.02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(клинический) анализ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4.12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льтразвуковая допплерография аор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4.12.0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плексное сканирование арте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5.10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лтеровское мониторир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6.09.00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нтгенография легк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6.10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сердца в трех проек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9.0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следование уровня альфа-липопротеинов (высокой плотности)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9.05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следование уровня С-реактивного белк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9.05.01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уровня мочевин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9.05.01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следование уровня мочевой кислот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9.05.08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следование уровня гликированного гемоглобина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ятие крови из паль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2.09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ипервентиляционная, ортостатическая про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2.10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лектрокардиография с физическими упражнен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2.12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точное мониторирование артериального д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2.28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функции нефронов (клирен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4.2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тразвуковое исследование поч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пациен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зологическая форма:</w:t>
      </w:r>
      <w:r>
        <w:rPr>
          <w:sz w:val="28"/>
          <w:szCs w:val="28"/>
        </w:rPr>
        <w:t xml:space="preserve"> артериальная гиперто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д по МКБ-10:</w:t>
      </w:r>
      <w:r>
        <w:rPr>
          <w:sz w:val="28"/>
          <w:szCs w:val="28"/>
        </w:rPr>
        <w:t xml:space="preserve"> I1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аза:</w:t>
      </w:r>
      <w:r>
        <w:rPr>
          <w:sz w:val="28"/>
          <w:szCs w:val="28"/>
        </w:rPr>
        <w:t xml:space="preserve"> стабильн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дия:</w:t>
      </w:r>
      <w:r>
        <w:rPr>
          <w:sz w:val="28"/>
          <w:szCs w:val="28"/>
        </w:rPr>
        <w:t xml:space="preserve"> все стад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ложнение:</w:t>
      </w:r>
      <w:r>
        <w:rPr>
          <w:sz w:val="28"/>
          <w:szCs w:val="28"/>
        </w:rPr>
        <w:t xml:space="preserve"> без осложнен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е оказания:</w:t>
      </w:r>
      <w:r>
        <w:rPr>
          <w:sz w:val="28"/>
          <w:szCs w:val="28"/>
        </w:rPr>
        <w:t xml:space="preserve"> амбулаторно-поликлиническая помощ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ЛЕЧЕНИЕ ИЗ РАСЧЕТА 6 МЕСЯЦЕВ</w:t>
      </w:r>
    </w:p>
    <w:p>
      <w:pPr>
        <w:pStyle w:val="Normal"/>
        <w:tabs>
          <w:tab w:val="clear" w:pos="709"/>
          <w:tab w:val="left" w:pos="1134" w:leader="none"/>
        </w:tabs>
        <w:ind w:left="53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820"/>
        <w:gridCol w:w="2160"/>
        <w:gridCol w:w="198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астота предост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1.10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 анамнеза и жалоб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1.10.0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ускультация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2.09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ение частоты дых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2.10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ение частоты сердцеби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2.12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пуль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2.12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2.26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тальм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5.10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страция электрокарди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5.10.00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8"/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9.05.0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уровня креатин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9.28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белка в моч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25.10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8"/>
                <w:szCs w:val="28"/>
              </w:rPr>
              <w:t>Назначение лекарственной терапии при заболеваниях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25.10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8"/>
                <w:szCs w:val="28"/>
              </w:rPr>
              <w:t>Назначение диетической терапии при заболеваниях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25.10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8"/>
                <w:szCs w:val="28"/>
              </w:rPr>
              <w:t>Назначение лечебно-оздоровительного режима при заболеваниях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2.01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ение массы т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2.03.0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ение ро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04.015.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8"/>
                <w:szCs w:val="28"/>
              </w:rPr>
              <w:t>Школа для больных с артериальной гипертони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4.10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хокарди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9.05.0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8"/>
                <w:szCs w:val="28"/>
              </w:rPr>
              <w:t>Исследование уровня альфа-липопротеинов (высокой плотности)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9.05.02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уровня глюко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9.05.02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8"/>
                <w:szCs w:val="28"/>
              </w:rPr>
              <w:t>Исследование уровня триглицерид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09.05.02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уровня холестер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9.05.02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8"/>
                <w:szCs w:val="28"/>
              </w:rPr>
              <w:t>Исследование уровня липопротеинов низкой плотности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9.05.03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уровня калия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9.05.04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уровня аспартат-трансамин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9.05.04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8"/>
                <w:szCs w:val="28"/>
              </w:rPr>
              <w:t>Исследование уровня аланин-трансамин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9.05.04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8"/>
                <w:szCs w:val="28"/>
              </w:rPr>
              <w:t>Исследование уровня гамма-глютаминтрансфер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1.05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ятие крови из паль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1.12.00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2.12.0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точное мониторирование артериального д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25.31.0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8"/>
                <w:szCs w:val="28"/>
              </w:rPr>
              <w:t>Консультация провизора по подбору лекарственных средств безрецептурного отпуска и аналоговой зам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04.28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тразвуковое исследование поч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800"/>
        <w:gridCol w:w="198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армакотерапевтическая груп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  <w:r>
              <w:rPr>
                <w:sz w:val="28"/>
                <w:szCs w:val="28"/>
              </w:rPr>
              <w:t xml:space="preserve"> групп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для лечения заболеваний почек и мочевыводящих пу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иуре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дрохлортиаз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4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18,75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апам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 м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Средства, влияющие на сердечно - сосудист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bCs/>
                <w:i/>
                <w:sz w:val="28"/>
                <w:szCs w:val="28"/>
              </w:rPr>
              <w:t>бета-адреноблока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енол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7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0,0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таксол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7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0,0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сопрол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3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50,0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ведил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50,0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bCs/>
                <w:i/>
                <w:sz w:val="28"/>
                <w:szCs w:val="28"/>
              </w:rPr>
              <w:t>Ингибиторы АП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топр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0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ндопр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налапр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0,0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bCs/>
                <w:i/>
                <w:sz w:val="28"/>
                <w:szCs w:val="28"/>
              </w:rPr>
              <w:t>Антагонисты каль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лодип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апам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200,0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bCs/>
                <w:i/>
                <w:sz w:val="28"/>
                <w:szCs w:val="28"/>
              </w:rPr>
              <w:t>альфа1-адреноблока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сазоз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0,0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азоз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0,0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bCs/>
                <w:i/>
                <w:sz w:val="28"/>
                <w:szCs w:val="28"/>
              </w:rPr>
              <w:t>Центральные агонисты альфа2-адренорецепторов и селективные агонисты имидазолиновых рецеп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ксонид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0 мг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</w:rPr>
        <w:t xml:space="preserve">*** - </w:t>
      </w:r>
      <w:r>
        <w:rPr>
          <w:sz w:val="20"/>
        </w:rPr>
        <w:t>эквивалентная курсовая доза</w:t>
      </w:r>
    </w:p>
    <w:sectPr>
      <w:type w:val="continuous"/>
      <w:pgSz w:orient="landscape" w:w="16838" w:h="11906"/>
      <w:pgMar w:left="1134" w:right="1134" w:gutter="0" w:header="0" w:top="170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540"/>
        </w:tabs>
        <w:ind w:left="1107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ПРОПИСНЫМИ"/>
    <w:basedOn w:val="Normal"/>
    <w:qFormat/>
    <w:pPr>
      <w:keepLines/>
      <w:suppressAutoHyphens w:val="true"/>
      <w:spacing w:lineRule="auto" w:line="360"/>
      <w:jc w:val="center"/>
    </w:pPr>
    <w:rPr>
      <w:b/>
      <w:caps/>
      <w:sz w:val="32"/>
      <w:szCs w:val="20"/>
    </w:rPr>
  </w:style>
  <w:style w:type="paragraph" w:styleId="2">
    <w:name w:val="Стиль Заголовок 2 + Черный"/>
    <w:basedOn w:val="Heading2"/>
    <w:qFormat/>
    <w:pPr>
      <w:keepLines/>
      <w:numPr>
        <w:ilvl w:val="0"/>
        <w:numId w:val="2"/>
      </w:numPr>
      <w:tabs>
        <w:tab w:val="clear" w:pos="709"/>
        <w:tab w:val="left" w:pos="1560" w:leader="none"/>
      </w:tabs>
      <w:suppressAutoHyphens w:val="true"/>
      <w:spacing w:lineRule="auto" w:line="360" w:before="0" w:after="0"/>
      <w:ind w:left="0" w:hanging="0"/>
      <w:jc w:val="center"/>
      <w:outlineLvl w:val="9"/>
    </w:pPr>
    <w:rPr>
      <w:rFonts w:ascii="Times New Roman" w:hAnsi="Times New Roman" w:cs="Times New Roman"/>
      <w:i w:val="false"/>
      <w:iCs w:val="false"/>
      <w:color w:val="000000"/>
      <w:sz w:val="32"/>
      <w:szCs w:val="20"/>
    </w:rPr>
  </w:style>
  <w:style w:type="paragraph" w:styleId="3">
    <w:name w:val="Стиль Стиль3 Знак + Черный"/>
    <w:basedOn w:val="Normal"/>
    <w:qFormat/>
    <w:pPr>
      <w:keepNext w:val="true"/>
      <w:spacing w:lineRule="auto" w:line="360"/>
      <w:jc w:val="center"/>
      <w:outlineLvl w:val="5"/>
    </w:pPr>
    <w:rPr>
      <w:b/>
      <w:bCs/>
      <w:color w:val="000000"/>
      <w:sz w:val="32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56:00Z</dcterms:created>
  <dc:creator>Elena Ily</dc:creator>
  <dc:description/>
  <dc:language>en-US</dc:language>
  <cp:lastModifiedBy>VMadianova</cp:lastModifiedBy>
  <cp:lastPrinted>2004-11-10T16:30:00Z</cp:lastPrinted>
  <dcterms:modified xsi:type="dcterms:W3CDTF">2004-11-23T16:56:00Z</dcterms:modified>
  <cp:revision>2</cp:revision>
  <dc:subject/>
  <dc:title>Клинико-экономические матрицы (суррогаты стандартов)</dc:title>
</cp:coreProperties>
</file>